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80"/>
        <w:gridCol w:w="22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Echipamente Comert Servicii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CRT. 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HIPAMENT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uter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imanta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frastructura I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mera  vide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imanta color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anner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ă de marcat electronică Cu accesorii (sertare) şi consumabile (role hârtie termică)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ntar electroni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are birou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ţă tehnică 0-1000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ţă analitică 0-200g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itor  cod de ba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ichetator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şina de felia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Maşina de ambalat prin termosuda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cior de marf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ăietor hărtie tip ghilotin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control sto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vanzare cu amanuntu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contabilitate CIE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Unitate de prezentare tip caruse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mostre de produse alimentare şi nealimentare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ină din sticl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ar mobi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or optic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ina de portiona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laj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nder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ter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me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5:00Z</dcterms:created>
  <dc:creator>Pop</dc:creator>
  <dc:description/>
  <dc:language>en-US</dc:language>
  <cp:lastModifiedBy>Pop</cp:lastModifiedBy>
  <dcterms:modified xsi:type="dcterms:W3CDTF">2007-01-18T08:50:00Z</dcterms:modified>
  <cp:revision>2</cp:revision>
  <dc:subject/>
  <dc:title>Echipamente Comert Servicii</dc:title>
</cp:coreProperties>
</file>